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422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13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закључење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>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Уговора о набавци канцеларијског материјала – друга партија (обрасци, књиге и други штампани материјал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I Уговора о набавци канцеларијског материјала – друга партија (обрасци, књиге и други штампани материјал)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између Града Крагујевца – Градске управе за људске ресурсе и заједничке послове 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Издавачког предузећа Епох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д.о.о. са  седиштем у Пожег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екс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 из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глављ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име Града Крагујевца – Градске управе за људске ресурсе и заједничке послове, закључи</w:t>
      </w:r>
      <w:r>
        <w:rPr>
          <w:rFonts w:cs="Arial" w:ascii="Arial" w:hAnsi="Arial"/>
          <w:color w:val="000000"/>
          <w:sz w:val="22"/>
          <w:szCs w:val="22"/>
          <w:lang w:val="sr-RS"/>
        </w:rPr>
        <w:t>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Марија Шап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праве за људске ресурсе и заједничке послов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Анекса I Уговора о набавци канцеларијског материјала – друга партија (обрасци, књиге и други штампани материјал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 садржан је у члану 59. став 1. тачка 25. 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 4. јануара 2023. године закључен је Уговор за набавку канцеларијског материјала –друга партија (обрасци, књиге и други штампани материјал),  број 404-2/23-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sr-Latn-RS"/>
        </w:rPr>
        <w:t xml:space="preserve">VII </w:t>
      </w:r>
      <w:r>
        <w:rPr>
          <w:rFonts w:cs="Arial" w:ascii="Arial" w:hAnsi="Arial"/>
          <w:sz w:val="22"/>
          <w:szCs w:val="22"/>
          <w:lang w:val="sr-RS"/>
        </w:rPr>
        <w:t>између између Града Крагујевца – Градске управе за људске ресурсе и заједничке послове и „Издавачког предузећа Епоха“ до.о. са седиштем у Пожеги, чији је предмет регулисање међусобних права и обавез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закључка је процедуралног карактера и има за циљ  закључење Анекса I Уговора о набавци канцеларијског материјала – друга партија (обрасци, књиге и други штампани материјал) ради нормалног функционисања Градских упр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ставило Мишљење број 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-206/23 од 11. априла  2023. године на предложени нацрт Анекса I Уговора о набавци канцеларијског материјала –друга партија (обрасци, књиге и други штампани материјал) да је сагласано са формално - правном природом 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екса I Уговора.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>Анекса I Уговора о набавци канцеларијског материјала – друга партија (обрасци, књиге и други штампани материјал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међу Града Крагујевца – Градске управе за људске ресурсе и заједничке послове и „Издавачког предузећа Епоха“ д.о.о. са седиштем у Пожеги, чији је предмет </w:t>
      </w:r>
      <w:r>
        <w:rPr>
          <w:rFonts w:cs="Arial" w:ascii="Arial" w:hAnsi="Arial"/>
          <w:sz w:val="22"/>
          <w:szCs w:val="22"/>
          <w:lang w:val="sr-RS"/>
        </w:rPr>
        <w:t>регулисање међусобних права и обавеза везаних за набавку штампаног материјала и образаца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</w:t>
      </w:r>
      <w:r>
        <w:rPr>
          <w:rFonts w:cs="Arial" w:ascii="Arial" w:hAnsi="Arial"/>
          <w:sz w:val="22"/>
          <w:szCs w:val="22"/>
          <w:lang w:val="sr-RS"/>
        </w:rPr>
        <w:t xml:space="preserve">Анекс I Уговора о набавци канцеларијског материјала – друга партија (обрасци, књиге и други штампани материјал)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арија Шап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 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Arial" w:hAnsi="Arial" w:cs="Arial"/>
      <w:sz w:val="22"/>
      <w:szCs w:val="24"/>
      <w:lang w:val="sr-Latn-R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1:00Z</dcterms:created>
  <dc:creator>Sandra Radosavljevic</dc:creator>
  <dc:description/>
  <cp:keywords/>
  <dc:language>en-US</dc:language>
  <cp:lastModifiedBy>hhhggrreeww</cp:lastModifiedBy>
  <cp:lastPrinted>2023-04-13T09:35:00Z</cp:lastPrinted>
  <dcterms:modified xsi:type="dcterms:W3CDTF">2023-04-13T09:48:00Z</dcterms:modified>
  <cp:revision>31</cp:revision>
  <dc:subject/>
  <dc:title/>
</cp:coreProperties>
</file>